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2086085118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892839445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1479567169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1657147768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